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Łódź,  dnia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>imię, nazwisko /nazwa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  <w:t>adres, telefon kontak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  <w:t>NIP (dla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/>
        <w:t xml:space="preserve">O ś w i a d c z e n i 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niejszym, oświadczam, ż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sobiście zapoznałem się ze stanem technicznym sprzedawanych autobusów , które są przedmiotem mojego zainteresowania  i nie będę wnosił zastrzeżeń przy ich odbiorz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obowiązuje się w przypadku wygrania do zapłacenia faktury w ciągu 3 dni od daty otrzymania faktury i odbiorze autobusu w ciągu 5 dni od daty otrzymania  faktury. Przy odbiorze autobusu okażę się dowodem zapłaty faktur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obowiązuję się natychmiast po otrzymaniu faktury do załatwienia spraw związanych z ubezpieczeniem pojaz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............................................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podpis osoby upoważnionej)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0:00Z</dcterms:created>
  <dc:creator>MPK</dc:creator>
  <dc:description/>
  <dc:language>en-US</dc:language>
  <cp:lastModifiedBy>zs-zaopatrzenie</cp:lastModifiedBy>
  <cp:lastPrinted>2011-07-04T09:07:00Z</cp:lastPrinted>
  <dcterms:modified xsi:type="dcterms:W3CDTF">2012-11-26T10:34:00Z</dcterms:modified>
  <cp:revision>3</cp:revision>
  <dc:subject/>
  <dc:title>                                                                                               Łódź dn</dc:title>
</cp:coreProperties>
</file>